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Coversheet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Security Observation Vocabulary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666489465"/>
            <w:bookmarkStart w:id="10" w:name="__Fieldmark__0_266648946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666489465"/>
            <w:bookmarkStart w:id="12" w:name="__Fieldmark__1_266648946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666489465"/>
            <w:bookmarkStart w:id="14" w:name="__Fieldmark__2_266648946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666489465"/>
            <w:bookmarkStart w:id="16" w:name="__Fieldmark__3_266648946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Create a new SecurityObservationClass; SecurityObservationType and SecurityObservationValue concept domains, code systems, and value se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 xml:space="preserve">Concept </w:t>
            </w:r>
            <w:commentRangeStart w:id="0"/>
            <w:r>
              <w:rPr>
                <w:sz w:val="20"/>
                <w:szCs w:val="20"/>
              </w:rPr>
              <w:t>Domains</w:t>
            </w:r>
            <w:commentRangeEnd w:id="0"/>
            <w:r>
              <w:commentReference w:id="0"/>
            </w:r>
            <w:r>
              <w:rPr>
                <w:rStyle w:val="CommentReference"/>
                <w:vanish w:val="fals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rHeight w:val="2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 xml:space="preserve">Code </w:t>
            </w:r>
            <w:commentRangeStart w:id="1"/>
            <w:r>
              <w:rPr>
                <w:sz w:val="20"/>
                <w:szCs w:val="20"/>
              </w:rPr>
              <w:t>Systems</w:t>
            </w:r>
            <w:commentRangeEnd w:id="1"/>
            <w:r>
              <w:commentReference w:id="1"/>
            </w:r>
            <w:r>
              <w:rPr>
                <w:rStyle w:val="CommentReference"/>
                <w:vanish w:val="fals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 xml:space="preserve">Concept Codes in a Code </w:t>
            </w:r>
            <w:commentRangeStart w:id="2"/>
            <w:r>
              <w:rPr>
                <w:sz w:val="20"/>
                <w:szCs w:val="20"/>
              </w:rPr>
              <w:t>System</w:t>
            </w:r>
            <w:commentRangeEnd w:id="2"/>
            <w:r>
              <w:commentReference w:id="2"/>
            </w:r>
            <w:r>
              <w:rPr>
                <w:rStyle w:val="CommentReference"/>
                <w:vanish w:val="fals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Cs/>
          <w:sz w:val="22"/>
          <w:szCs w:val="22"/>
        </w:rPr>
      </w:pPr>
      <w:r>
        <w:rPr>
          <w:rFonts w:cs="Arial" w:ascii="Arial" w:hAnsi="Arial"/>
          <w:bCs/>
          <w:sz w:val="22"/>
          <w:szCs w:val="22"/>
        </w:rPr>
        <w:t>Security WG has identified the need for an Integrity Control vocabulary by which to convey attributes on system user and system resource access control information related to reliability, confidence, provenance, accuracy and consistency.  The HL7 Security and Privacy DAM DSTU uses integrity related attributes but does not have vocabulary with which value thes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Cs/>
          <w:sz w:val="22"/>
        </w:rPr>
      </w:pPr>
      <w:r>
        <w:rPr>
          <w:bCs/>
          <w:sz w:val="22"/>
        </w:rPr>
        <w:t>SecurityObservation</w:t>
      </w:r>
    </w:p>
    <w:p>
      <w:pPr>
        <w:pStyle w:val="TextBody"/>
        <w:spacing w:lineRule="auto" w:line="276"/>
        <w:rPr>
          <w:bCs/>
          <w:sz w:val="22"/>
        </w:rPr>
      </w:pPr>
      <w:r>
        <w:rPr>
          <w:bCs/>
          <w:sz w:val="22"/>
        </w:rPr>
      </w:r>
    </w:p>
    <w:p>
      <w:pPr>
        <w:pStyle w:val="TextBody"/>
        <w:numPr>
          <w:ilvl w:val="0"/>
          <w:numId w:val="2"/>
        </w:numPr>
        <w:spacing w:lineRule="auto" w:line="276"/>
        <w:rPr>
          <w:bCs/>
          <w:sz w:val="22"/>
        </w:rPr>
      </w:pPr>
      <w:r>
        <w:rPr>
          <w:bCs/>
          <w:sz w:val="22"/>
        </w:rPr>
        <w:t>New Leaf under OBS Specializable Concept in the ActClass code system</w:t>
      </w:r>
    </w:p>
    <w:p>
      <w:pPr>
        <w:pStyle w:val="TextBody"/>
        <w:numPr>
          <w:ilvl w:val="0"/>
          <w:numId w:val="2"/>
        </w:numPr>
        <w:spacing w:lineRule="auto" w:line="276"/>
        <w:rPr>
          <w:bCs/>
          <w:sz w:val="22"/>
        </w:rPr>
      </w:pPr>
      <w:r>
        <w:rPr>
          <w:bCs/>
          <w:sz w:val="22"/>
        </w:rPr>
        <w:t>Definition:  An observation identifying attributes that may be referenced by privacy policies, enforced by security policies and used to make access control decisions.</w:t>
      </w:r>
    </w:p>
    <w:p>
      <w:pPr>
        <w:pStyle w:val="TextBody"/>
        <w:spacing w:lineRule="auto" w:line="276"/>
        <w:rPr>
          <w:bCs/>
          <w:sz w:val="22"/>
        </w:rPr>
      </w:pPr>
      <w:r>
        <w:rPr>
          <w:bCs/>
          <w:sz w:val="22"/>
        </w:rPr>
      </w:r>
    </w:p>
    <w:p>
      <w:pPr>
        <w:pStyle w:val="TextBody"/>
        <w:spacing w:lineRule="auto" w:line="276"/>
        <w:rPr>
          <w:bCs/>
          <w:sz w:val="22"/>
        </w:rPr>
      </w:pPr>
      <w:r>
        <w:rPr>
          <w:bCs/>
          <w:sz w:val="22"/>
        </w:rPr>
        <w:t>SecurityObservationType (Abstract Concept) with 4 Leaf Codes</w:t>
      </w:r>
    </w:p>
    <w:p>
      <w:pPr>
        <w:pStyle w:val="TextBody"/>
        <w:spacing w:lineRule="auto" w:line="276"/>
        <w:rPr>
          <w:bCs/>
          <w:sz w:val="22"/>
        </w:rPr>
      </w:pPr>
      <w:r>
        <w:rPr>
          <w:bCs/>
          <w:sz w:val="22"/>
        </w:rPr>
      </w:r>
    </w:p>
    <w:p>
      <w:pPr>
        <w:pStyle w:val="TextBody"/>
        <w:numPr>
          <w:ilvl w:val="0"/>
          <w:numId w:val="5"/>
        </w:numPr>
        <w:spacing w:lineRule="auto" w:line="276"/>
        <w:rPr>
          <w:bCs/>
          <w:sz w:val="22"/>
        </w:rPr>
      </w:pPr>
      <w:r>
        <w:rPr>
          <w:bCs/>
          <w:sz w:val="22"/>
        </w:rPr>
        <w:t>New Abstract Concept under the ObservationType Abstract Concept in the ActCode code system</w:t>
      </w:r>
    </w:p>
    <w:p>
      <w:pPr>
        <w:pStyle w:val="TextBody"/>
        <w:numPr>
          <w:ilvl w:val="1"/>
          <w:numId w:val="5"/>
        </w:numPr>
        <w:spacing w:lineRule="auto" w:line="276"/>
        <w:rPr>
          <w:bCs/>
          <w:sz w:val="22"/>
        </w:rPr>
      </w:pPr>
      <w:r>
        <w:rPr>
          <w:bCs/>
          <w:sz w:val="22"/>
        </w:rPr>
        <w:t>DataIntegrity</w:t>
      </w:r>
    </w:p>
    <w:p>
      <w:pPr>
        <w:pStyle w:val="TextBody"/>
        <w:numPr>
          <w:ilvl w:val="1"/>
          <w:numId w:val="5"/>
        </w:numPr>
        <w:spacing w:lineRule="auto" w:line="276"/>
        <w:rPr>
          <w:bCs/>
          <w:sz w:val="22"/>
        </w:rPr>
      </w:pPr>
      <w:r>
        <w:rPr>
          <w:bCs/>
          <w:sz w:val="22"/>
        </w:rPr>
        <w:t>ResourceIntegrityStatus</w:t>
      </w:r>
    </w:p>
    <w:p>
      <w:pPr>
        <w:pStyle w:val="TextBody"/>
        <w:numPr>
          <w:ilvl w:val="1"/>
          <w:numId w:val="5"/>
        </w:numPr>
        <w:spacing w:lineRule="auto" w:line="276"/>
        <w:rPr>
          <w:bCs/>
          <w:sz w:val="22"/>
        </w:rPr>
      </w:pPr>
      <w:r>
        <w:rPr>
          <w:bCs/>
          <w:sz w:val="22"/>
        </w:rPr>
        <w:t>ResourceProvenance</w:t>
      </w:r>
    </w:p>
    <w:p>
      <w:pPr>
        <w:pStyle w:val="TextBody"/>
        <w:numPr>
          <w:ilvl w:val="1"/>
          <w:numId w:val="5"/>
        </w:numPr>
        <w:spacing w:lineRule="auto" w:line="276"/>
        <w:rPr>
          <w:bCs/>
          <w:sz w:val="22"/>
        </w:rPr>
      </w:pPr>
      <w:r>
        <w:rPr>
          <w:bCs/>
          <w:sz w:val="22"/>
        </w:rPr>
        <w:t>ResourceIntegrityConfidence</w:t>
      </w:r>
    </w:p>
    <w:p>
      <w:pPr>
        <w:pStyle w:val="TextBody"/>
        <w:spacing w:lineRule="auto" w:line="276"/>
        <w:rPr>
          <w:bCs/>
          <w:sz w:val="22"/>
        </w:rPr>
      </w:pPr>
      <w:r>
        <w:rPr>
          <w:bCs/>
          <w:sz w:val="22"/>
        </w:rPr>
      </w:r>
    </w:p>
    <w:p>
      <w:pPr>
        <w:pStyle w:val="TextBody"/>
        <w:spacing w:lineRule="auto" w:line="276"/>
        <w:rPr>
          <w:bCs/>
          <w:sz w:val="22"/>
        </w:rPr>
      </w:pPr>
      <w:r>
        <w:rPr>
          <w:bCs/>
          <w:sz w:val="22"/>
        </w:rPr>
        <w:t>SecurityObservationValue (Abstract Concept) with 4 Leaf Codes</w:t>
      </w:r>
    </w:p>
    <w:p>
      <w:pPr>
        <w:pStyle w:val="TextBody"/>
        <w:spacing w:lineRule="auto" w:line="276"/>
        <w:rPr>
          <w:bCs/>
          <w:sz w:val="22"/>
        </w:rPr>
      </w:pPr>
      <w:r>
        <w:rPr>
          <w:bCs/>
          <w:sz w:val="22"/>
        </w:rPr>
      </w:r>
    </w:p>
    <w:p>
      <w:pPr>
        <w:pStyle w:val="TextBody"/>
        <w:numPr>
          <w:ilvl w:val="0"/>
          <w:numId w:val="5"/>
        </w:numPr>
        <w:spacing w:lineRule="auto" w:line="360"/>
        <w:rPr>
          <w:bCs/>
          <w:sz w:val="22"/>
        </w:rPr>
      </w:pPr>
      <w:r>
        <w:rPr>
          <w:bCs/>
          <w:sz w:val="22"/>
        </w:rPr>
        <w:t>New Abstract Concept under the Observation Value code system</w:t>
      </w:r>
    </w:p>
    <w:p>
      <w:pPr>
        <w:pStyle w:val="TextBody"/>
        <w:numPr>
          <w:ilvl w:val="0"/>
          <w:numId w:val="5"/>
        </w:numPr>
        <w:spacing w:lineRule="auto" w:line="360"/>
        <w:ind w:left="1080" w:hanging="360"/>
        <w:rPr>
          <w:bCs/>
          <w:sz w:val="22"/>
        </w:rPr>
      </w:pPr>
      <w:r>
        <w:rPr>
          <w:bCs/>
          <w:sz w:val="22"/>
        </w:rPr>
        <w:t>DataIntegrityValue (Abstract Concept) with 4 Leaf Codes</w:t>
      </w:r>
    </w:p>
    <w:p>
      <w:pPr>
        <w:pStyle w:val="TextBody"/>
        <w:numPr>
          <w:ilvl w:val="0"/>
          <w:numId w:val="4"/>
        </w:numPr>
        <w:spacing w:lineRule="auto" w:line="360"/>
        <w:ind w:left="1440" w:hanging="360"/>
        <w:rPr>
          <w:bCs/>
          <w:sz w:val="22"/>
        </w:rPr>
      </w:pPr>
      <w:r>
        <w:rPr>
          <w:bCs/>
          <w:sz w:val="22"/>
        </w:rPr>
        <w:t>CryptographicalHashFunction</w:t>
      </w:r>
    </w:p>
    <w:p>
      <w:pPr>
        <w:pStyle w:val="TextBody"/>
        <w:numPr>
          <w:ilvl w:val="0"/>
          <w:numId w:val="4"/>
        </w:numPr>
        <w:spacing w:lineRule="auto" w:line="360"/>
        <w:ind w:left="1440" w:hanging="360"/>
        <w:rPr>
          <w:bCs/>
          <w:sz w:val="22"/>
        </w:rPr>
      </w:pPr>
      <w:r>
        <w:rPr>
          <w:bCs/>
          <w:sz w:val="22"/>
        </w:rPr>
        <w:t>DigitalSignature</w:t>
      </w:r>
    </w:p>
    <w:p>
      <w:pPr>
        <w:pStyle w:val="TextBody"/>
        <w:numPr>
          <w:ilvl w:val="0"/>
          <w:numId w:val="4"/>
        </w:numPr>
        <w:spacing w:lineRule="auto" w:line="360"/>
        <w:ind w:left="1440" w:hanging="360"/>
        <w:rPr>
          <w:bCs/>
          <w:sz w:val="22"/>
        </w:rPr>
      </w:pPr>
      <w:r>
        <w:rPr>
          <w:bCs/>
          <w:sz w:val="22"/>
        </w:rPr>
        <w:t>Redacted</w:t>
      </w:r>
    </w:p>
    <w:p>
      <w:pPr>
        <w:pStyle w:val="TextBody"/>
        <w:numPr>
          <w:ilvl w:val="0"/>
          <w:numId w:val="4"/>
        </w:numPr>
        <w:spacing w:lineRule="auto" w:line="360"/>
        <w:ind w:left="1440" w:hanging="360"/>
        <w:rPr>
          <w:bCs/>
          <w:sz w:val="22"/>
        </w:rPr>
      </w:pPr>
      <w:r>
        <w:rPr>
          <w:bCs/>
          <w:sz w:val="22"/>
        </w:rPr>
        <w:t>Masked</w:t>
      </w:r>
    </w:p>
    <w:p>
      <w:pPr>
        <w:pStyle w:val="TextBody"/>
        <w:numPr>
          <w:ilvl w:val="0"/>
          <w:numId w:val="4"/>
        </w:numPr>
        <w:spacing w:lineRule="auto" w:line="360"/>
        <w:rPr/>
      </w:pPr>
      <w:r>
        <w:rPr>
          <w:bCs/>
          <w:sz w:val="22"/>
        </w:rPr>
        <w:t>ResourceIntegrityStatusValue (Abstract Concept) that binds to v:DocumentCompletion</w:t>
      </w:r>
    </w:p>
    <w:p>
      <w:pPr>
        <w:pStyle w:val="TextBody"/>
        <w:numPr>
          <w:ilvl w:val="0"/>
          <w:numId w:val="4"/>
        </w:numPr>
        <w:spacing w:lineRule="auto" w:line="360"/>
        <w:rPr/>
      </w:pPr>
      <w:r>
        <w:rPr>
          <w:bCs/>
          <w:sz w:val="22"/>
        </w:rPr>
        <w:t>ResourceProvenanceValue (Abstract Concept) with 2 children:</w:t>
      </w:r>
    </w:p>
    <w:p>
      <w:pPr>
        <w:pStyle w:val="TextBody"/>
        <w:numPr>
          <w:ilvl w:val="1"/>
          <w:numId w:val="6"/>
        </w:numPr>
        <w:spacing w:lineRule="auto" w:line="360"/>
        <w:rPr>
          <w:bCs/>
          <w:sz w:val="22"/>
        </w:rPr>
      </w:pPr>
      <w:r>
        <w:rPr>
          <w:bCs/>
          <w:sz w:val="22"/>
        </w:rPr>
        <w:t>ResourceProvenanceAssertionValue (Abstract Concept) with 6 leaf codes</w:t>
      </w:r>
    </w:p>
    <w:p>
      <w:pPr>
        <w:pStyle w:val="TextBody"/>
        <w:numPr>
          <w:ilvl w:val="2"/>
          <w:numId w:val="6"/>
        </w:numPr>
        <w:spacing w:lineRule="auto" w:line="360"/>
        <w:rPr>
          <w:bCs/>
          <w:sz w:val="22"/>
        </w:rPr>
      </w:pPr>
      <w:r>
        <w:rPr>
          <w:bCs/>
          <w:sz w:val="22"/>
        </w:rPr>
        <w:t>clinician asserted</w:t>
      </w:r>
    </w:p>
    <w:p>
      <w:pPr>
        <w:pStyle w:val="TextBody"/>
        <w:numPr>
          <w:ilvl w:val="2"/>
          <w:numId w:val="6"/>
        </w:numPr>
        <w:spacing w:lineRule="auto" w:line="360"/>
        <w:rPr>
          <w:bCs/>
          <w:sz w:val="22"/>
        </w:rPr>
      </w:pPr>
      <w:r>
        <w:rPr>
          <w:bCs/>
          <w:sz w:val="22"/>
        </w:rPr>
        <w:t>non-clinical healthcare professional asserted</w:t>
      </w:r>
    </w:p>
    <w:p>
      <w:pPr>
        <w:pStyle w:val="TextBody"/>
        <w:numPr>
          <w:ilvl w:val="2"/>
          <w:numId w:val="6"/>
        </w:numPr>
        <w:spacing w:lineRule="auto" w:line="360"/>
        <w:rPr>
          <w:bCs/>
          <w:sz w:val="22"/>
        </w:rPr>
      </w:pPr>
      <w:r>
        <w:rPr>
          <w:bCs/>
          <w:sz w:val="22"/>
        </w:rPr>
        <w:t>professional asserted</w:t>
      </w:r>
    </w:p>
    <w:p>
      <w:pPr>
        <w:pStyle w:val="TextBody"/>
        <w:numPr>
          <w:ilvl w:val="2"/>
          <w:numId w:val="6"/>
        </w:numPr>
        <w:spacing w:lineRule="auto" w:line="360"/>
        <w:rPr>
          <w:bCs/>
          <w:sz w:val="22"/>
        </w:rPr>
      </w:pPr>
      <w:r>
        <w:rPr>
          <w:bCs/>
          <w:sz w:val="22"/>
        </w:rPr>
        <w:t>patient asserted</w:t>
      </w:r>
    </w:p>
    <w:p>
      <w:pPr>
        <w:pStyle w:val="TextBody"/>
        <w:numPr>
          <w:ilvl w:val="2"/>
          <w:numId w:val="6"/>
        </w:numPr>
        <w:spacing w:lineRule="auto" w:line="360"/>
        <w:rPr>
          <w:bCs/>
          <w:sz w:val="22"/>
        </w:rPr>
      </w:pPr>
      <w:r>
        <w:rPr>
          <w:bCs/>
          <w:sz w:val="22"/>
        </w:rPr>
        <w:t>substitute decision-maker asserted</w:t>
      </w:r>
    </w:p>
    <w:p>
      <w:pPr>
        <w:pStyle w:val="TextBody"/>
        <w:numPr>
          <w:ilvl w:val="2"/>
          <w:numId w:val="6"/>
        </w:numPr>
        <w:spacing w:lineRule="auto" w:line="360"/>
        <w:rPr>
          <w:bCs/>
          <w:sz w:val="22"/>
        </w:rPr>
      </w:pPr>
      <w:r>
        <w:rPr>
          <w:bCs/>
          <w:sz w:val="22"/>
        </w:rPr>
        <w:t>patient acquaintance asserted</w:t>
      </w:r>
    </w:p>
    <w:p>
      <w:pPr>
        <w:pStyle w:val="TextBody"/>
        <w:numPr>
          <w:ilvl w:val="1"/>
          <w:numId w:val="6"/>
        </w:numPr>
        <w:spacing w:lineRule="auto" w:line="360"/>
        <w:rPr/>
      </w:pPr>
      <w:r>
        <w:rPr>
          <w:bCs/>
          <w:sz w:val="22"/>
        </w:rPr>
        <w:t>ResourceProvenanceSourceReportedByValue (Abstract Concept) with 6 leaf code</w:t>
      </w:r>
    </w:p>
    <w:p>
      <w:pPr>
        <w:pStyle w:val="TextBody"/>
        <w:numPr>
          <w:ilvl w:val="2"/>
          <w:numId w:val="6"/>
        </w:numPr>
        <w:spacing w:lineRule="auto" w:line="360"/>
        <w:rPr>
          <w:bCs/>
          <w:sz w:val="22"/>
        </w:rPr>
      </w:pPr>
      <w:r>
        <w:rPr>
          <w:bCs/>
          <w:sz w:val="22"/>
        </w:rPr>
        <w:t>clinician reported</w:t>
      </w:r>
    </w:p>
    <w:p>
      <w:pPr>
        <w:pStyle w:val="TextBody"/>
        <w:numPr>
          <w:ilvl w:val="2"/>
          <w:numId w:val="6"/>
        </w:numPr>
        <w:spacing w:lineRule="auto" w:line="360"/>
        <w:rPr>
          <w:bCs/>
          <w:sz w:val="22"/>
        </w:rPr>
      </w:pPr>
      <w:r>
        <w:rPr>
          <w:bCs/>
          <w:sz w:val="22"/>
        </w:rPr>
        <w:t>non-clinical healthcare professional reported</w:t>
      </w:r>
    </w:p>
    <w:p>
      <w:pPr>
        <w:pStyle w:val="TextBody"/>
        <w:numPr>
          <w:ilvl w:val="2"/>
          <w:numId w:val="6"/>
        </w:numPr>
        <w:spacing w:lineRule="auto" w:line="360"/>
        <w:rPr>
          <w:bCs/>
          <w:sz w:val="22"/>
        </w:rPr>
      </w:pPr>
      <w:r>
        <w:rPr>
          <w:bCs/>
          <w:sz w:val="22"/>
        </w:rPr>
        <w:t xml:space="preserve">professional reported </w:t>
      </w:r>
    </w:p>
    <w:p>
      <w:pPr>
        <w:pStyle w:val="TextBody"/>
        <w:numPr>
          <w:ilvl w:val="2"/>
          <w:numId w:val="6"/>
        </w:numPr>
        <w:spacing w:lineRule="auto" w:line="360"/>
        <w:rPr>
          <w:bCs/>
          <w:sz w:val="22"/>
        </w:rPr>
      </w:pPr>
      <w:r>
        <w:rPr>
          <w:bCs/>
          <w:sz w:val="22"/>
        </w:rPr>
        <w:t>patient reported</w:t>
      </w:r>
    </w:p>
    <w:p>
      <w:pPr>
        <w:pStyle w:val="TextBody"/>
        <w:numPr>
          <w:ilvl w:val="2"/>
          <w:numId w:val="6"/>
        </w:numPr>
        <w:spacing w:lineRule="auto" w:line="360"/>
        <w:rPr>
          <w:bCs/>
          <w:sz w:val="22"/>
        </w:rPr>
      </w:pPr>
      <w:r>
        <w:rPr>
          <w:bCs/>
          <w:sz w:val="22"/>
        </w:rPr>
        <w:t>substitute decision-maker reported</w:t>
      </w:r>
    </w:p>
    <w:p>
      <w:pPr>
        <w:pStyle w:val="TextBody"/>
        <w:numPr>
          <w:ilvl w:val="2"/>
          <w:numId w:val="6"/>
        </w:numPr>
        <w:spacing w:lineRule="auto" w:line="360"/>
        <w:rPr>
          <w:bCs/>
          <w:sz w:val="22"/>
        </w:rPr>
      </w:pPr>
      <w:r>
        <w:rPr>
          <w:bCs/>
          <w:sz w:val="22"/>
        </w:rPr>
        <w:t>patient acquaintance reported</w:t>
      </w:r>
    </w:p>
    <w:p>
      <w:pPr>
        <w:pStyle w:val="TextBody"/>
        <w:numPr>
          <w:ilvl w:val="0"/>
          <w:numId w:val="6"/>
        </w:numPr>
        <w:spacing w:lineRule="auto" w:line="360"/>
        <w:rPr>
          <w:bCs/>
          <w:sz w:val="22"/>
        </w:rPr>
      </w:pPr>
      <w:r>
        <w:rPr>
          <w:bCs/>
          <w:sz w:val="22"/>
        </w:rPr>
        <w:t>ResourceIntegrityConfidenceValue (Abstract Concept) with 4 leaf codes</w:t>
      </w:r>
    </w:p>
    <w:p>
      <w:pPr>
        <w:pStyle w:val="TextBody"/>
        <w:numPr>
          <w:ilvl w:val="1"/>
          <w:numId w:val="6"/>
        </w:numPr>
        <w:spacing w:lineRule="auto" w:line="360"/>
        <w:rPr>
          <w:bCs/>
          <w:sz w:val="22"/>
        </w:rPr>
      </w:pPr>
      <w:r>
        <w:rPr>
          <w:bCs/>
          <w:sz w:val="22"/>
        </w:rPr>
        <w:t>highly reliable</w:t>
      </w:r>
    </w:p>
    <w:p>
      <w:pPr>
        <w:pStyle w:val="TextBody"/>
        <w:numPr>
          <w:ilvl w:val="1"/>
          <w:numId w:val="6"/>
        </w:numPr>
        <w:spacing w:lineRule="auto" w:line="360"/>
        <w:rPr>
          <w:bCs/>
          <w:sz w:val="22"/>
        </w:rPr>
      </w:pPr>
      <w:r>
        <w:rPr>
          <w:bCs/>
          <w:sz w:val="22"/>
        </w:rPr>
        <w:t>reliable</w:t>
      </w:r>
    </w:p>
    <w:p>
      <w:pPr>
        <w:pStyle w:val="TextBody"/>
        <w:numPr>
          <w:ilvl w:val="1"/>
          <w:numId w:val="6"/>
        </w:numPr>
        <w:spacing w:lineRule="auto" w:line="360"/>
        <w:rPr>
          <w:bCs/>
          <w:sz w:val="22"/>
        </w:rPr>
      </w:pPr>
      <w:r>
        <w:rPr>
          <w:bCs/>
          <w:sz w:val="22"/>
        </w:rPr>
        <w:t>uncertain reliability</w:t>
      </w:r>
    </w:p>
    <w:p>
      <w:pPr>
        <w:pStyle w:val="TextBody"/>
        <w:numPr>
          <w:ilvl w:val="1"/>
          <w:numId w:val="6"/>
        </w:numPr>
        <w:spacing w:lineRule="auto" w:line="360"/>
        <w:rPr>
          <w:bCs/>
          <w:sz w:val="22"/>
        </w:rPr>
      </w:pPr>
      <w:r>
        <w:rPr>
          <w:bCs/>
          <w:sz w:val="22"/>
        </w:rPr>
        <w:t>not reliable</w:t>
      </w:r>
    </w:p>
    <w:p>
      <w:pPr>
        <w:pStyle w:val="TextBody"/>
        <w:spacing w:lineRule="auto" w:line="276"/>
        <w:rPr>
          <w:bCs/>
          <w:sz w:val="22"/>
        </w:rPr>
      </w:pPr>
      <w:r>
        <w:rPr>
          <w:bCs/>
          <w:sz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7_2666489465"/>
      <w:bookmarkStart w:id="18" w:name="__Fieldmark__7_2666489465"/>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8_2666489465"/>
      <w:bookmarkStart w:id="20" w:name="__Fieldmark__8_2666489465"/>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9_2666489465"/>
      <w:bookmarkStart w:id="22" w:name="__Fieldmark__9_2666489465"/>
      <w:bookmarkEnd w:id="22"/>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0_2666489465"/>
      <w:bookmarkStart w:id="24" w:name="__Fieldmark__10_2666489465"/>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1_2666489465"/>
      <w:bookmarkStart w:id="26" w:name="__Fieldmark__11_2666489465"/>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2_2666489465"/>
      <w:bookmarkStart w:id="28" w:name="__Fieldmark__12_2666489465"/>
      <w:bookmarkEnd w:id="28"/>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3_2666489465"/>
      <w:bookmarkStart w:id="30" w:name="__Fieldmark__13_2666489465"/>
      <w:bookmarkEnd w:id="30"/>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_2666489465"/>
      <w:bookmarkStart w:id="32" w:name="__Fieldmark__14_2666489465"/>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5_2666489465"/>
      <w:bookmarkStart w:id="34" w:name="__Fieldmark__15_2666489465"/>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6_2666489465"/>
      <w:bookmarkStart w:id="36" w:name="__Fieldmark__16_2666489465"/>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7_2666489465"/>
      <w:bookmarkStart w:id="38" w:name="__Fieldmark__17_2666489465"/>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8_2666489465"/>
      <w:bookmarkStart w:id="40" w:name="__Fieldmark__18_2666489465"/>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9_2666489465"/>
      <w:bookmarkStart w:id="42" w:name="__Fieldmark__19_2666489465"/>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20_2666489465"/>
      <w:bookmarkStart w:id="44" w:name="__Fieldmark__20_2666489465"/>
      <w:bookmarkEnd w:id="44"/>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21_2666489465"/>
      <w:bookmarkStart w:id="46" w:name="__Fieldmark__21_2666489465"/>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22_2666489465"/>
      <w:bookmarkStart w:id="48" w:name="__Fieldmark__22_2666489465"/>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3_2666489465"/>
      <w:bookmarkStart w:id="50" w:name="__Fieldmark__23_2666489465"/>
      <w:bookmarkEnd w:id="50"/>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4_2666489465"/>
      <w:bookmarkStart w:id="52" w:name="__Fieldmark__24_2666489465"/>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5_2666489465"/>
      <w:bookmarkStart w:id="54" w:name="__Fieldmark__25_2666489465"/>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6_2666489465"/>
      <w:bookmarkStart w:id="56" w:name="__Fieldmark__26_2666489465"/>
      <w:bookmarkEnd w:id="56"/>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7_2666489465"/>
      <w:bookmarkStart w:id="58" w:name="__Fieldmark__27_2666489465"/>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8_2666489465"/>
      <w:bookmarkStart w:id="60" w:name="__Fieldmark__28_2666489465"/>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9_2666489465"/>
      <w:bookmarkStart w:id="62" w:name="__Fieldmark__29_2666489465"/>
      <w:bookmarkEnd w:id="62"/>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30_2666489465"/>
      <w:bookmarkStart w:id="64" w:name="__Fieldmark__30_2666489465"/>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31_2666489465"/>
      <w:bookmarkStart w:id="66" w:name="__Fieldmark__31_2666489465"/>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2_2666489465"/>
      <w:bookmarkStart w:id="68" w:name="__Fieldmark__32_2666489465"/>
      <w:bookmarkEnd w:id="68"/>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3_2666489465"/>
      <w:bookmarkStart w:id="70" w:name="__Fieldmark__33_2666489465"/>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4_2666489465"/>
      <w:bookmarkStart w:id="72" w:name="__Fieldmark__34_2666489465"/>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5_2666489465"/>
      <w:bookmarkStart w:id="74" w:name="__Fieldmark__35_2666489465"/>
      <w:bookmarkEnd w:id="74"/>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6_2666489465"/>
      <w:bookmarkStart w:id="76" w:name="__Fieldmark__36_2666489465"/>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7_2666489465"/>
      <w:bookmarkStart w:id="78" w:name="__Fieldmark__37_2666489465"/>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8_2666489465"/>
      <w:bookmarkStart w:id="80" w:name="__Fieldmark__38_2666489465"/>
      <w:bookmarkEnd w:id="80"/>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9_2666489465"/>
      <w:bookmarkStart w:id="82" w:name="__Fieldmark__39_2666489465"/>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40_2666489465"/>
      <w:bookmarkStart w:id="84" w:name="__Fieldmark__40_2666489465"/>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41_2666489465"/>
      <w:bookmarkStart w:id="86" w:name="__Fieldmark__41_2666489465"/>
      <w:bookmarkEnd w:id="86"/>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2_2666489465"/>
      <w:bookmarkStart w:id="88" w:name="__Fieldmark__42_2666489465"/>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3_2666489465"/>
      <w:bookmarkStart w:id="90" w:name="__Fieldmark__43_2666489465"/>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4_2666489465"/>
      <w:bookmarkStart w:id="92" w:name="__Fieldmark__44_2666489465"/>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5_2666489465"/>
      <w:bookmarkStart w:id="94" w:name="__Fieldmark__45_2666489465"/>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6_2666489465"/>
      <w:bookmarkStart w:id="96" w:name="__Fieldmark__46_2666489465"/>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7_2666489465"/>
      <w:bookmarkStart w:id="98" w:name="__Fieldmark__47_2666489465"/>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8_2666489465"/>
      <w:bookmarkStart w:id="100" w:name="__Fieldmark__48_2666489465"/>
      <w:bookmarkEnd w:id="100"/>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9_2666489465"/>
      <w:bookmarkStart w:id="102" w:name="__Fieldmark__49_2666489465"/>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50_2666489465"/>
      <w:bookmarkStart w:id="104" w:name="__Fieldmark__50_2666489465"/>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51_2666489465"/>
      <w:bookmarkStart w:id="106" w:name="__Fieldmark__51_2666489465"/>
      <w:bookmarkEnd w:id="106"/>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52_2666489465"/>
      <w:bookmarkStart w:id="108" w:name="__Fieldmark__52_2666489465"/>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3_2666489465"/>
      <w:bookmarkStart w:id="110" w:name="__Fieldmark__53_2666489465"/>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4_2666489465"/>
      <w:bookmarkStart w:id="112" w:name="__Fieldmark__54_2666489465"/>
      <w:bookmarkEnd w:id="112"/>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5_2666489465"/>
      <w:bookmarkStart w:id="114" w:name="__Fieldmark__55_2666489465"/>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6_2666489465"/>
      <w:bookmarkStart w:id="116" w:name="__Fieldmark__56_2666489465"/>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7_2666489465"/>
      <w:bookmarkStart w:id="118" w:name="__Fieldmark__57_2666489465"/>
      <w:bookmarkEnd w:id="118"/>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8_2666489465"/>
      <w:bookmarkStart w:id="120" w:name="__Fieldmark__58_2666489465"/>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9_2666489465"/>
      <w:bookmarkStart w:id="122" w:name="__Fieldmark__59_2666489465"/>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60_2666489465"/>
      <w:bookmarkStart w:id="124" w:name="__Fieldmark__60_2666489465"/>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61_2666489465"/>
      <w:bookmarkStart w:id="126" w:name="__Fieldmark__61_2666489465"/>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62_2666489465"/>
      <w:bookmarkStart w:id="128" w:name="__Fieldmark__62_2666489465"/>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3_2666489465"/>
      <w:bookmarkStart w:id="130" w:name="__Fieldmark__63_2666489465"/>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4_2666489465"/>
      <w:bookmarkStart w:id="132" w:name="__Fieldmark__64_2666489465"/>
      <w:bookmarkEnd w:id="132"/>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5_2666489465"/>
      <w:bookmarkStart w:id="134" w:name="__Fieldmark__65_2666489465"/>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6_2666489465"/>
      <w:bookmarkStart w:id="136" w:name="__Fieldmark__66_2666489465"/>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7_2666489465"/>
      <w:bookmarkStart w:id="138" w:name="__Fieldmark__67_2666489465"/>
      <w:bookmarkEnd w:id="138"/>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8_2666489465"/>
      <w:bookmarkStart w:id="140" w:name="__Fieldmark__68_2666489465"/>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9_2666489465"/>
      <w:bookmarkStart w:id="142" w:name="__Fieldmark__69_2666489465"/>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70_2666489465"/>
      <w:bookmarkStart w:id="144" w:name="__Fieldmark__70_2666489465"/>
      <w:bookmarkEnd w:id="144"/>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71_2666489465"/>
      <w:bookmarkStart w:id="146" w:name="__Fieldmark__71_2666489465"/>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72_2666489465"/>
      <w:bookmarkStart w:id="148" w:name="__Fieldmark__72_2666489465"/>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3_2666489465"/>
      <w:bookmarkStart w:id="150" w:name="__Fieldmark__73_2666489465"/>
      <w:bookmarkEnd w:id="150"/>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4_2666489465"/>
      <w:bookmarkStart w:id="152" w:name="__Fieldmark__74_2666489465"/>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5_2666489465"/>
      <w:bookmarkStart w:id="154" w:name="__Fieldmark__75_2666489465"/>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6_2666489465"/>
      <w:bookmarkStart w:id="156" w:name="__Fieldmark__76_2666489465"/>
      <w:bookmarkEnd w:id="156"/>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7_2666489465"/>
      <w:bookmarkStart w:id="158" w:name="__Fieldmark__77_2666489465"/>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8_2666489465"/>
      <w:bookmarkStart w:id="160" w:name="__Fieldmark__78_2666489465"/>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9_2666489465"/>
      <w:bookmarkStart w:id="162" w:name="__Fieldmark__79_2666489465"/>
      <w:bookmarkEnd w:id="162"/>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80_2666489465"/>
      <w:bookmarkStart w:id="164" w:name="__Fieldmark__80_2666489465"/>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81_2666489465"/>
      <w:bookmarkStart w:id="166" w:name="__Fieldmark__81_2666489465"/>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82_2666489465"/>
      <w:bookmarkStart w:id="168" w:name="__Fieldmark__82_2666489465"/>
      <w:bookmarkEnd w:id="168"/>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3_2666489465"/>
      <w:bookmarkStart w:id="170" w:name="__Fieldmark__83_2666489465"/>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4_2666489465"/>
      <w:bookmarkStart w:id="172" w:name="__Fieldmark__84_2666489465"/>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5_2666489465"/>
      <w:bookmarkStart w:id="174" w:name="__Fieldmark__85_2666489465"/>
      <w:bookmarkEnd w:id="174"/>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6_2666489465"/>
      <w:bookmarkStart w:id="176" w:name="__Fieldmark__86_2666489465"/>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7_2666489465"/>
      <w:bookmarkStart w:id="178" w:name="__Fieldmark__87_2666489465"/>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8_2666489465"/>
      <w:bookmarkStart w:id="180" w:name="__Fieldmark__88_2666489465"/>
      <w:bookmarkEnd w:id="180"/>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9_2666489465"/>
      <w:bookmarkStart w:id="182" w:name="__Fieldmark__89_2666489465"/>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90_2666489465"/>
      <w:bookmarkStart w:id="184" w:name="__Fieldmark__90_2666489465"/>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91_2666489465"/>
      <w:bookmarkStart w:id="186" w:name="__Fieldmark__91_2666489465"/>
      <w:bookmarkEnd w:id="186"/>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92_2666489465"/>
      <w:bookmarkStart w:id="188" w:name="__Fieldmark__92_2666489465"/>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3_2666489465"/>
      <w:bookmarkStart w:id="190" w:name="__Fieldmark__93_2666489465"/>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4_2666489465"/>
      <w:bookmarkStart w:id="192" w:name="__Fieldmark__94_2666489465"/>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5_2666489465"/>
      <w:bookmarkStart w:id="194" w:name="__Fieldmark__95_2666489465"/>
      <w:bookmarkEnd w:id="194"/>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6_2666489465"/>
      <w:bookmarkStart w:id="196" w:name="__Fieldmark__96_2666489465"/>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7_2666489465"/>
      <w:bookmarkStart w:id="198" w:name="__Fieldmark__97_2666489465"/>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8_2666489465"/>
      <w:bookmarkStart w:id="200" w:name="__Fieldmark__98_2666489465"/>
      <w:bookmarkEnd w:id="200"/>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9_2666489465"/>
      <w:bookmarkStart w:id="202" w:name="__Fieldmark__99_2666489465"/>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100_2666489465"/>
      <w:bookmarkStart w:id="204" w:name="__Fieldmark__100_2666489465"/>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101_2666489465"/>
      <w:bookmarkStart w:id="206" w:name="__Fieldmark__101_2666489465"/>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102_2666489465"/>
      <w:bookmarkStart w:id="208" w:name="__Fieldmark__102_2666489465"/>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3_2666489465"/>
      <w:bookmarkStart w:id="210" w:name="__Fieldmark__103_2666489465"/>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4_2666489465"/>
      <w:bookmarkStart w:id="212" w:name="__Fieldmark__104_2666489465"/>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5_2666489465"/>
      <w:bookmarkStart w:id="214" w:name="__Fieldmark__105_2666489465"/>
      <w:bookmarkEnd w:id="214"/>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6_2666489465"/>
      <w:bookmarkStart w:id="216" w:name="__Fieldmark__106_2666489465"/>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7_2666489465"/>
      <w:bookmarkStart w:id="218" w:name="__Fieldmark__107_2666489465"/>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8_2666489465"/>
      <w:bookmarkStart w:id="220" w:name="__Fieldmark__108_2666489465"/>
      <w:bookmarkEnd w:id="220"/>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9_2666489465"/>
      <w:bookmarkStart w:id="222" w:name="__Fieldmark__109_2666489465"/>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10_2666489465"/>
      <w:bookmarkStart w:id="224" w:name="__Fieldmark__110_2666489465"/>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11_2666489465"/>
      <w:bookmarkStart w:id="226" w:name="__Fieldmark__111_2666489465"/>
      <w:bookmarkEnd w:id="226"/>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2_2666489465"/>
      <w:bookmarkStart w:id="228" w:name="__Fieldmark__112_2666489465"/>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3_2666489465"/>
      <w:bookmarkStart w:id="230" w:name="__Fieldmark__113_2666489465"/>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4_2666489465"/>
      <w:bookmarkStart w:id="232" w:name="__Fieldmark__114_2666489465"/>
      <w:bookmarkEnd w:id="232"/>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5_2666489465"/>
      <w:bookmarkStart w:id="234" w:name="__Fieldmark__115_2666489465"/>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6_2666489465"/>
      <w:bookmarkStart w:id="236" w:name="__Fieldmark__116_2666489465"/>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7_2666489465"/>
      <w:bookmarkStart w:id="238" w:name="__Fieldmark__117_2666489465"/>
      <w:bookmarkEnd w:id="238"/>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8_2666489465"/>
      <w:bookmarkStart w:id="242" w:name="__Fieldmark__118_2666489465"/>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9_2666489465"/>
      <w:bookmarkStart w:id="244" w:name="__Fieldmark__119_2666489465"/>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20_2666489465"/>
      <w:bookmarkStart w:id="246" w:name="__Fieldmark__120_2666489465"/>
      <w:bookmarkEnd w:id="246"/>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21_2666489465"/>
      <w:bookmarkStart w:id="248" w:name="__Fieldmark__121_2666489465"/>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2_2666489465"/>
      <w:bookmarkStart w:id="250" w:name="__Fieldmark__122_2666489465"/>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3_2666489465"/>
      <w:bookmarkStart w:id="252" w:name="__Fieldmark__123_2666489465"/>
      <w:bookmarkEnd w:id="252"/>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4_2666489465"/>
      <w:bookmarkStart w:id="254" w:name="__Fieldmark__124_2666489465"/>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5_2666489465"/>
      <w:bookmarkStart w:id="256" w:name="__Fieldmark__125_2666489465"/>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6_2666489465"/>
      <w:bookmarkStart w:id="258" w:name="__Fieldmark__126_2666489465"/>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7_2666489465"/>
      <w:bookmarkStart w:id="260" w:name="__Fieldmark__127_2666489465"/>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8_2666489465"/>
      <w:bookmarkStart w:id="262" w:name="__Fieldmark__128_2666489465"/>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9_2666489465"/>
      <w:bookmarkStart w:id="264" w:name="__Fieldmark__129_2666489465"/>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30_2666489465"/>
      <w:bookmarkStart w:id="266" w:name="__Fieldmark__130_2666489465"/>
      <w:bookmarkEnd w:id="266"/>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31_2666489465"/>
      <w:bookmarkStart w:id="268" w:name="__Fieldmark__131_2666489465"/>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2_2666489465"/>
      <w:bookmarkStart w:id="270" w:name="__Fieldmark__132_2666489465"/>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3_2666489465"/>
      <w:bookmarkStart w:id="272" w:name="__Fieldmark__133_2666489465"/>
      <w:bookmarkEnd w:id="272"/>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4_2666489465"/>
      <w:bookmarkStart w:id="274" w:name="__Fieldmark__134_2666489465"/>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5_2666489465"/>
      <w:bookmarkStart w:id="276" w:name="__Fieldmark__135_2666489465"/>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6_2666489465"/>
      <w:bookmarkStart w:id="278" w:name="__Fieldmark__136_2666489465"/>
      <w:bookmarkEnd w:id="278"/>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7_2666489465"/>
      <w:bookmarkStart w:id="280" w:name="__Fieldmark__137_2666489465"/>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8_2666489465"/>
      <w:bookmarkStart w:id="282" w:name="__Fieldmark__138_2666489465"/>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9_2666489465"/>
      <w:bookmarkStart w:id="284" w:name="__Fieldmark__139_2666489465"/>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40_2666489465"/>
      <w:bookmarkStart w:id="286" w:name="__Fieldmark__140_2666489465"/>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41_2666489465"/>
      <w:bookmarkStart w:id="288" w:name="__Fieldmark__141_2666489465"/>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2_2666489465"/>
      <w:bookmarkStart w:id="290" w:name="__Fieldmark__142_2666489465"/>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3_2666489465"/>
      <w:bookmarkStart w:id="292" w:name="__Fieldmark__143_2666489465"/>
      <w:bookmarkEnd w:id="292"/>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4_2666489465"/>
      <w:bookmarkStart w:id="294" w:name="__Fieldmark__144_2666489465"/>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5_2666489465"/>
      <w:bookmarkStart w:id="296" w:name="__Fieldmark__145_2666489465"/>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6_2666489465"/>
      <w:bookmarkStart w:id="298" w:name="__Fieldmark__146_2666489465"/>
      <w:bookmarkEnd w:id="298"/>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7_2666489465"/>
      <w:bookmarkStart w:id="300" w:name="__Fieldmark__147_2666489465"/>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8_2666489465"/>
      <w:bookmarkStart w:id="302" w:name="__Fieldmark__148_2666489465"/>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9_2666489465"/>
      <w:bookmarkStart w:id="304" w:name="__Fieldmark__149_2666489465"/>
      <w:bookmarkEnd w:id="304"/>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50_2666489465"/>
      <w:bookmarkStart w:id="306" w:name="__Fieldmark__150_2666489465"/>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51_2666489465"/>
      <w:bookmarkStart w:id="308" w:name="__Fieldmark__151_2666489465"/>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2_2666489465"/>
      <w:bookmarkStart w:id="310" w:name="__Fieldmark__152_2666489465"/>
      <w:bookmarkEnd w:id="310"/>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3_2666489465"/>
      <w:bookmarkStart w:id="312" w:name="__Fieldmark__153_2666489465"/>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4_2666489465"/>
      <w:bookmarkStart w:id="314" w:name="__Fieldmark__154_2666489465"/>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5_2666489465"/>
      <w:bookmarkStart w:id="316" w:name="__Fieldmark__155_2666489465"/>
      <w:bookmarkEnd w:id="316"/>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6_2666489465"/>
      <w:bookmarkStart w:id="318" w:name="__Fieldmark__156_2666489465"/>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7_2666489465"/>
      <w:bookmarkStart w:id="320" w:name="__Fieldmark__157_2666489465"/>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8_2666489465"/>
      <w:bookmarkStart w:id="322" w:name="__Fieldmark__158_2666489465"/>
      <w:bookmarkEnd w:id="322"/>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9_2666489465"/>
      <w:bookmarkStart w:id="324" w:name="__Fieldmark__159_2666489465"/>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60_2666489465"/>
      <w:bookmarkStart w:id="326" w:name="__Fieldmark__160_2666489465"/>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61_2666489465"/>
      <w:bookmarkStart w:id="328" w:name="__Fieldmark__161_2666489465"/>
      <w:bookmarkEnd w:id="328"/>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2_2666489465"/>
      <w:bookmarkStart w:id="330" w:name="__Fieldmark__162_2666489465"/>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3_2666489465"/>
      <w:bookmarkStart w:id="332" w:name="__Fieldmark__163_2666489465"/>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4_2666489465"/>
      <w:bookmarkStart w:id="334" w:name="__Fieldmark__164_2666489465"/>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5_2666489465"/>
      <w:bookmarkStart w:id="336" w:name="__Fieldmark__165_2666489465"/>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6_2666489465"/>
      <w:bookmarkStart w:id="338" w:name="__Fieldmark__166_2666489465"/>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7_2666489465"/>
      <w:bookmarkStart w:id="340" w:name="__Fieldmark__167_2666489465"/>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8_2666489465"/>
      <w:bookmarkStart w:id="342" w:name="__Fieldmark__168_2666489465"/>
      <w:bookmarkEnd w:id="342"/>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9_2666489465"/>
      <w:bookmarkStart w:id="344" w:name="__Fieldmark__169_2666489465"/>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70_2666489465"/>
      <w:bookmarkStart w:id="346" w:name="__Fieldmark__170_2666489465"/>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71_2666489465"/>
      <w:bookmarkStart w:id="348" w:name="__Fieldmark__171_2666489465"/>
      <w:bookmarkEnd w:id="348"/>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72_2666489465"/>
      <w:bookmarkStart w:id="350" w:name="__Fieldmark__172_2666489465"/>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3_2666489465"/>
      <w:bookmarkStart w:id="352" w:name="__Fieldmark__173_2666489465"/>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4_2666489465"/>
      <w:bookmarkStart w:id="354" w:name="__Fieldmark__174_2666489465"/>
      <w:bookmarkEnd w:id="354"/>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5_2666489465"/>
      <w:bookmarkStart w:id="356" w:name="__Fieldmark__175_2666489465"/>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6_2666489465"/>
      <w:bookmarkStart w:id="358" w:name="__Fieldmark__176_2666489465"/>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7_2666489465"/>
      <w:bookmarkStart w:id="360" w:name="__Fieldmark__177_2666489465"/>
      <w:bookmarkEnd w:id="360"/>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8_2666489465"/>
      <w:bookmarkStart w:id="362" w:name="__Fieldmark__178_2666489465"/>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9_2666489465"/>
      <w:bookmarkStart w:id="364" w:name="__Fieldmark__179_2666489465"/>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80_2666489465"/>
      <w:bookmarkStart w:id="366" w:name="__Fieldmark__180_2666489465"/>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81_2666489465"/>
      <w:bookmarkStart w:id="368" w:name="__Fieldmark__181_2666489465"/>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82_2666489465"/>
      <w:bookmarkStart w:id="370" w:name="__Fieldmark__182_2666489465"/>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3_2666489465"/>
      <w:bookmarkStart w:id="372" w:name="__Fieldmark__183_2666489465"/>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4_2666489465"/>
      <w:bookmarkStart w:id="374" w:name="__Fieldmark__184_2666489465"/>
      <w:bookmarkEnd w:id="374"/>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5_2666489465"/>
      <w:bookmarkStart w:id="376" w:name="__Fieldmark__185_2666489465"/>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6_2666489465"/>
      <w:bookmarkStart w:id="378" w:name="__Fieldmark__186_2666489465"/>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7_2666489465"/>
      <w:bookmarkStart w:id="380" w:name="__Fieldmark__187_2666489465"/>
      <w:bookmarkEnd w:id="380"/>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8_2666489465"/>
      <w:bookmarkStart w:id="382" w:name="__Fieldmark__188_2666489465"/>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9_2666489465"/>
      <w:bookmarkStart w:id="384" w:name="__Fieldmark__189_2666489465"/>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90_2666489465"/>
      <w:bookmarkStart w:id="386" w:name="__Fieldmark__190_2666489465"/>
      <w:bookmarkEnd w:id="386"/>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91_2666489465"/>
      <w:bookmarkStart w:id="388" w:name="__Fieldmark__191_2666489465"/>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92_2666489465"/>
      <w:bookmarkStart w:id="390" w:name="__Fieldmark__192_2666489465"/>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3_2666489465"/>
      <w:bookmarkStart w:id="392" w:name="__Fieldmark__193_2666489465"/>
      <w:bookmarkEnd w:id="392"/>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4_2666489465"/>
      <w:bookmarkStart w:id="394" w:name="__Fieldmark__194_2666489465"/>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5_2666489465"/>
      <w:bookmarkStart w:id="396" w:name="__Fieldmark__195_2666489465"/>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6_2666489465"/>
      <w:bookmarkStart w:id="398" w:name="__Fieldmark__196_2666489465"/>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7:58:00Z" w:initials="KC">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SecurityObservation</w:t>
      </w:r>
    </w:p>
    <w:p>
      <w:r>
        <w:rPr>
          <w:rFonts w:ascii="Times New Roman" w:hAnsi="Times New Roman" w:eastAsia="Times New Roman" w:cs="Times New Roman"/>
          <w:color w:val="auto"/>
          <w:sz w:val="20"/>
          <w:szCs w:val="20"/>
          <w:lang w:eastAsia="en-US" w:val="en-US" w:bidi="ar-SA"/>
        </w:rPr>
        <w:t>SecurityObservationType</w:t>
      </w:r>
    </w:p>
    <w:p>
      <w:r>
        <w:rPr>
          <w:rFonts w:ascii="Times New Roman" w:hAnsi="Times New Roman" w:eastAsia="Times New Roman" w:cs="Times New Roman"/>
          <w:color w:val="auto"/>
          <w:sz w:val="20"/>
          <w:szCs w:val="20"/>
          <w:lang w:eastAsia="en-US" w:val="en-US" w:bidi="ar-SA"/>
        </w:rPr>
        <w:t>SecurityObservationValue</w:t>
      </w:r>
    </w:p>
  </w:comment>
  <w:comment w:id="1" w:author="Kathleen Connor" w:date="2012-10-07T17:58:00Z" w:initials="KC">
    <w:p>
      <w:r>
        <w:rPr>
          <w:rFonts w:ascii="Times New Roman" w:hAnsi="Times New Roman" w:eastAsia="Times New Roman" w:cs="Times New Roman"/>
          <w:color w:val="auto"/>
          <w:sz w:val="20"/>
          <w:szCs w:val="20"/>
          <w:lang w:eastAsia="en-US" w:val="en-US" w:bidi="ar-SA"/>
        </w:rPr>
        <w:t>SecurityObservation</w:t>
      </w:r>
    </w:p>
    <w:p>
      <w:r>
        <w:rPr>
          <w:rFonts w:ascii="Times New Roman" w:hAnsi="Times New Roman" w:eastAsia="Times New Roman" w:cs="Times New Roman"/>
          <w:color w:val="auto"/>
          <w:sz w:val="20"/>
          <w:szCs w:val="20"/>
          <w:lang w:eastAsia="en-US" w:val="en-US" w:bidi="ar-SA"/>
        </w:rPr>
        <w:t>SecurityObservationType</w:t>
      </w:r>
    </w:p>
    <w:p>
      <w:r>
        <w:rPr>
          <w:rFonts w:ascii="Times New Roman" w:hAnsi="Times New Roman" w:eastAsia="Times New Roman" w:cs="Times New Roman"/>
          <w:color w:val="auto"/>
          <w:sz w:val="20"/>
          <w:szCs w:val="20"/>
          <w:lang w:eastAsia="en-US" w:val="en-US" w:bidi="ar-SA"/>
        </w:rPr>
        <w:t>SecurityObservationValue</w:t>
      </w:r>
    </w:p>
  </w:comment>
  <w:comment w:id="2" w:author="Kathleen Connor" w:date="2012-10-07T18:38:00Z" w:initials="KC">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1 SecurityObservationType (Abstract Concept) with 4 Leaf Codes</w:t>
      </w:r>
    </w:p>
    <w:p>
      <w:r>
        <w:rPr>
          <w:rFonts w:ascii="Times New Roman" w:hAnsi="Times New Roman" w:eastAsia="Times New Roman" w:cs="Times New Roman"/>
          <w:color w:val="auto"/>
          <w:sz w:val="20"/>
          <w:szCs w:val="20"/>
          <w:lang w:eastAsia="en-US" w:val="en-US" w:bidi="ar-SA"/>
        </w:rPr>
        <w:t>1 DataIntegrityValue (Abstract Concept) with 4 Leaf Codes</w:t>
      </w:r>
    </w:p>
    <w:p>
      <w:r>
        <w:rPr>
          <w:rFonts w:ascii="Times New Roman" w:hAnsi="Times New Roman" w:eastAsia="Times New Roman" w:cs="Times New Roman"/>
          <w:color w:val="auto"/>
          <w:sz w:val="20"/>
          <w:szCs w:val="20"/>
          <w:lang w:eastAsia="en-US" w:val="en-US" w:bidi="ar-SA"/>
        </w:rPr>
        <w:t>1 ResourceIntegrityStatusValue (Abstract Concept) -  binds with v:DocumentCompletion</w:t>
      </w:r>
    </w:p>
    <w:p>
      <w:r>
        <w:rPr>
          <w:rFonts w:ascii="Times New Roman" w:hAnsi="Times New Roman" w:eastAsia="Times New Roman" w:cs="Times New Roman"/>
          <w:color w:val="auto"/>
          <w:sz w:val="20"/>
          <w:szCs w:val="20"/>
          <w:lang w:eastAsia="en-US" w:val="en-US" w:bidi="ar-SA"/>
        </w:rPr>
        <w:t>1 ResourceProvenanceValue (Abstract Concept) with 2 children: ResourceProvenanceSourceReportedByValue and ResourceProvenanceAssertionValue (Abstract Concept) with 12 leaf codes</w:t>
      </w:r>
    </w:p>
    <w:p>
      <w:r>
        <w:rPr>
          <w:rFonts w:ascii="Times New Roman" w:hAnsi="Times New Roman" w:eastAsia="Times New Roman" w:cs="Times New Roman"/>
          <w:color w:val="auto"/>
          <w:sz w:val="20"/>
          <w:szCs w:val="20"/>
          <w:lang w:eastAsia="en-US" w:val="en-US" w:bidi="ar-SA"/>
        </w:rPr>
        <w:t>1 ResourceIntegrityConfidenceValue (Abstract Concept) with 4 leaf codes</w:t>
      </w:r>
    </w:p>
    <w:p>
      <w:r>
        <w:rPr>
          <w:rFonts w:ascii="Times New Roman" w:hAnsi="Times New Roman" w:eastAsia="Times New Roman" w:cs="Times New Roman"/>
          <w:color w:val="auto"/>
          <w:sz w:val="20"/>
          <w:szCs w:val="20"/>
          <w:lang w:eastAsia="en-US" w:val="en-US" w:bidi="ar-SA"/>
        </w:rPr>
        <w:t xml:space="preserve">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0:57:00Z</dcterms:created>
  <dc:creator>Linda Quade</dc:creator>
  <dc:description/>
  <dc:language>en-US</dc:language>
  <cp:lastModifiedBy>Kathleen Connor</cp:lastModifiedBy>
  <dcterms:modified xsi:type="dcterms:W3CDTF">2012-10-08T01:43:00Z</dcterms:modified>
  <cp:revision>14</cp:revision>
  <dc:subject/>
  <dc:title>Recommendation for HL7 RIM Change</dc:title>
</cp:coreProperties>
</file>